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    № ______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24-2026 годы»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сельского поселения Кубанец Тимашевского района</w:t>
            </w:r>
          </w:p>
        </w:tc>
      </w:tr>
      <w:tr>
        <w:trPr>
          <w:trHeight w:val="196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859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«ЦКСД Кубанец»</w:t>
            </w:r>
          </w:p>
        </w:tc>
      </w:tr>
      <w:tr>
        <w:trPr>
          <w:trHeight w:val="1304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риобретенных книг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памятников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униципального задани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8"/>
                <w:szCs w:val="28"/>
              </w:rPr>
              <w:t>обеспечение условий для организации массового отдыха и досуга жителей сельского поселения Кубанец Тимашевского района;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24-2026 год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, составляет   тыс. руб., 14194,0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839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677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677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14194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839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4677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4677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Характеристика текущего состояния и прогноз развития муниципа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 и искусства сельского поселения Кубанец Тимашевского района. Существенно укрепилась материально-техническая база муниципального учреждения культуры и искусства, их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1 подведомственное бюджетное учреждение культур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</w:t>
      </w:r>
      <w:r>
        <w:rPr>
          <w:rFonts w:cs="Times New Roman" w:ascii="Times New Roman" w:hAnsi="Times New Roman"/>
          <w:bCs/>
          <w:sz w:val="28"/>
          <w:szCs w:val="28"/>
        </w:rPr>
        <w:t>Центр культурно-спортивного досуга» сельского поселения Кубанец Тимашев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а составляет 8,25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библиотеки поселения составляет 6784 экземпляр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культуры осуществляют свою деятельность 6 коллективов художественной самодеятельности, в них заняты почти 107 человек, 6 клубов по интересам объединяют более 166 челове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дания учреждений культуры поселения (Дом культуры, библиотека) требуют ремонта и реконструк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 и искусств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 и искус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многих помещений учреждений культуры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5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 в сфере культуры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развитие библиотечного дела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культурно-досуговой деятельнос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24-2026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Целевые показатели</w:t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7"/>
        <w:gridCol w:w="4290"/>
        <w:gridCol w:w="1276"/>
        <w:gridCol w:w="992"/>
        <w:gridCol w:w="1134"/>
        <w:gridCol w:w="1279"/>
      </w:tblGrid>
      <w:tr>
        <w:trPr/>
        <w:tc>
          <w:tcPr>
            <w:tcW w:w="6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1" w:type="dxa"/>
            <w:gridSpan w:val="5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»</w:t>
            </w:r>
          </w:p>
        </w:tc>
      </w:tr>
      <w:tr>
        <w:trPr>
          <w:trHeight w:val="66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: Количество приобретенных кни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6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памятник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Выполнение муниципального задания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и основных мероприятий муниципальной программы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мероприятий, направленных н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1. Комплектование и обеспечение сохранности библиотечных фонд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библиотечного обслуживания населения сельского поселения Кубанец Тимашевского района, обеспечение равного доступа населения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2. Сохранение историко-культурного наследия сельского поселения Кубанец Тимашевского район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мероприятия направлена на ремонт, реконструкцию объектов культурного наслед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субсидии муниципальному бюджетному учреждению, подведомственному администрации сельского поселения Кубанец Тимашевского района на обеспечение деятельности (оказания муниципальных услуг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>предусматривается</w:t>
      </w:r>
      <w:r>
        <w:rPr>
          <w:sz w:val="28"/>
          <w:szCs w:val="28"/>
        </w:rPr>
        <w:t xml:space="preserve">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 на 2024-2026 годы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24-2026 годы составит– 12 298,5 тыс. 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134"/>
        <w:gridCol w:w="1275"/>
      </w:tblGrid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2" w:name="sub_700"/>
            <w:bookmarkStart w:id="3" w:name="sub_6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26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Комплектование и обеспечение сохранности библиотечных фон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редоставление субсидии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6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602,1</w:t>
            </w:r>
          </w:p>
        </w:tc>
      </w:tr>
      <w:tr>
        <w:trPr>
          <w:trHeight w:val="4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4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8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6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677,1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 </w:t>
      </w:r>
      <w:r>
        <w:rPr>
          <w:bCs/>
          <w:color w:val="26282F"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2 августа 2021 года № 7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7. Механизм реализации муниципальной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специалисту администрации сельского поселения Кубанец Тимашевского района доклад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Кубанец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Я.А. Савор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user</dc:creator>
  <dc:description/>
  <cp:keywords/>
  <dc:language>en-US</dc:language>
  <cp:lastModifiedBy>kub2</cp:lastModifiedBy>
  <cp:lastPrinted>2024-06-13T10:50:00Z</cp:lastPrinted>
  <dcterms:modified xsi:type="dcterms:W3CDTF">2024-06-13T06:50:00Z</dcterms:modified>
  <cp:revision>122</cp:revision>
  <dc:subject/>
  <dc:title>ПРИЛОЖЕНИЕ</dc:title>
</cp:coreProperties>
</file>